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9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ół ociekow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bookmarkStart w:id="0" w:name="_Hlk208567688"/>
            <w:bookmarkStart w:id="1" w:name="_Hlk208567487"/>
            <w:bookmarkEnd w:id="0"/>
            <w:bookmarkEnd w:id="1"/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sz w:val="22"/>
                <w:szCs w:val="2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t stołu zagłębiony ze spadkam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tylnej ścianie blatu fartuch z blachy o wysokości 4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rowadzenie wody do ścieku z syfon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przodu stołu maskownica o wysokości 250 mm na całej długości stołu. a tylnej ścianie blatu fartuch z blachy o wysokości 40 mm, pozostałe boki pros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 półką dolną umieszczoną 140 mm od podłoż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nóżkach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(dłxszerxwys) w mm 1200x700x900 (+/- 2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Grubość stali blatu min. 1,2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      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</w:t>
      </w:r>
      <w:r>
        <w:rPr>
          <w:sz w:val="22"/>
          <w:szCs w:val="22"/>
          <w:lang w:eastAsia="ar-SA"/>
        </w:rPr>
        <w:t>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37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4:33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28:00Z</dcterms:modified>
  <cp:revision>2</cp:revision>
  <dc:subject/>
  <dc:title>ZAKŁAD  UBEZPIECZEŃ</dc:title>
</cp:coreProperties>
</file>